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6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89"/>
        <w:gridCol w:w="3130"/>
        <w:gridCol w:w="3296"/>
        <w:gridCol w:w="1560"/>
        <w:gridCol w:w="1385"/>
        <w:gridCol w:w="1809"/>
      </w:tblGrid>
      <w:tr>
        <w:trPr>
          <w:trHeight w:val="402" w:hRule="atLeast"/>
        </w:trPr>
        <w:tc>
          <w:tcPr>
            <w:tcW w:w="1166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ARKUSZ SPISU Z NATURY ŚRODKÓW TRWAŁYCH DLA   ....................................</w:t>
            </w:r>
          </w:p>
        </w:tc>
      </w:tr>
      <w:tr>
        <w:trPr>
          <w:trHeight w:val="600" w:hRule="atLeast"/>
        </w:trPr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 ARKUSZA SPISOWEGO: </w:t>
            </w:r>
          </w:p>
        </w:tc>
        <w:tc>
          <w:tcPr>
            <w:tcW w:w="3296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 NA DZIEŃ: </w:t>
            </w:r>
          </w:p>
        </w:tc>
        <w:tc>
          <w:tcPr>
            <w:tcW w:w="3296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669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PIS ROZPOCZĘTO DNIA ............... O GODZ. .......... SPIS ZAKOŃCZONO DNIA ............... O GODZ. .........</w:t>
            </w:r>
          </w:p>
        </w:tc>
      </w:tr>
      <w:tr>
        <w:trPr>
          <w:trHeight w:val="199" w:hRule="atLeast"/>
        </w:trPr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ISJA SPISOWA: </w:t>
            </w:r>
          </w:p>
        </w:tc>
        <w:tc>
          <w:tcPr>
            <w:tcW w:w="3296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NICZĄCY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ŁONEK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ŁONEK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INWENTARZOWY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ŚRODKA TRWAŁEG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ŚĆ ZAREJESTR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EJESTRACJI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TKOWNIK / UWAGI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INWENTARZOWY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ŚRODKA TRWAŁE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ŚĆ ZAREJESTR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EJESTRACJ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top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top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top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INWENTARZOWY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ŚRODKA TRWAŁEGO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IŚĆ ZAREJESTR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EJESTRACJI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top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top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top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Y KOMISJI SPISOWEJ: </w:t>
            </w:r>
          </w:p>
        </w:tc>
        <w:tc>
          <w:tcPr>
            <w:tcW w:w="3296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NICZĄCY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ŁONEK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dotted" w:sz="4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ŁONEK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3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2:48:00Z</dcterms:created>
  <dc:creator/>
  <dc:description/>
  <dc:language>en-US</dc:language>
  <cp:lastModifiedBy>Właściciel</cp:lastModifiedBy>
  <dcterms:modified xsi:type="dcterms:W3CDTF">2011-03-27T19:00:00Z</dcterms:modified>
  <cp:revision>4</cp:revision>
  <dc:subject/>
  <dc:title/>
</cp:coreProperties>
</file>