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55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0325</wp:posOffset>
                      </wp:positionV>
                      <wp:extent cx="4455160" cy="31121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5160" cy="3112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50"/>
                                    <w:gridCol w:w="763"/>
                                    <w:gridCol w:w="600"/>
                                    <w:gridCol w:w="295"/>
                                    <w:gridCol w:w="407"/>
                                    <w:gridCol w:w="781"/>
                                    <w:gridCol w:w="1280"/>
                                    <w:gridCol w:w="387"/>
                                    <w:gridCol w:w="590"/>
                                    <w:gridCol w:w="1163"/>
                                  </w:tblGrid>
                                  <w:tr>
                                    <w:trPr>
                                      <w:trHeight w:val="451" w:hRule="atLeast"/>
                                    </w:trPr>
                                    <w:tc>
                                      <w:tcPr>
                                        <w:tcW w:w="2113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65" w:leader="none"/>
                                          </w:tabs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  <w:t xml:space="preserve">                                                             </w:t>
                                        </w: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  <w:t>mp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0" w:type="dxa"/>
                                        <w:gridSpan w:val="5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1360" w:hanging="0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>Dowód wpłat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353" w:hanging="0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>Pokwitowani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978" w:hanging="0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>……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 xml:space="preserve">..   ……….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65" w:leader="none"/>
                                          </w:tabs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  <w:t xml:space="preserve">                                                 </w:t>
                                        </w: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  <w:t>dzień        miesiąc          r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FFFFFF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" w:hRule="atLeast"/>
                                    </w:trPr>
                                    <w:tc>
                                      <w:tcPr>
                                        <w:tcW w:w="2113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0" w:type="dxa"/>
                                        <w:gridSpan w:val="5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0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K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>
                                          <w:top w:val="single" w:sz="4" w:space="0" w:color="FFFFFF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Nr ...……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3596" w:type="dxa"/>
                                        <w:gridSpan w:val="6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  <w:t>Od Kog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7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Winie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Kas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M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Kont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8" w:hRule="atLeast"/>
                                    </w:trPr>
                                    <w:tc>
                                      <w:tcPr>
                                        <w:tcW w:w="3596" w:type="dxa"/>
                                        <w:gridSpan w:val="6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7" w:hRule="atLeast"/>
                                    </w:trPr>
                                    <w:tc>
                                      <w:tcPr>
                                        <w:tcW w:w="3596" w:type="dxa"/>
                                        <w:gridSpan w:val="6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0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z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g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Nume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96" w:type="dxa"/>
                                        <w:gridSpan w:val="6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  <w:t>za c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0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3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96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96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96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96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96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15" w:type="dxa"/>
                                        <w:gridSpan w:val="5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</w:rPr>
                                          <w:t>Słowni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</w:rPr>
                                          <w:t>złotyc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RAZE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3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  <w:t>SYMBOLE PL KAS. N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96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  <w:t>Wystawi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  <w:t>Sprawdzi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  <w:t>Zatwierdzi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8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  <w:t>Rap. Kasow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gridSpan w:val="4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  <w:t>Kwotę powyższą otrzymałe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75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8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  <w:t>N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gridSpan w:val="4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  <w:t>podpis kasjer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7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8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  <w:t>poz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gridSpan w:val="4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0.8pt;height:245.05pt;mso-wrap-distance-left:0pt;mso-wrap-distance-right:7.05pt;mso-wrap-distance-top:0pt;mso-wrap-distance-bottom:0pt;margin-top:4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0"/>
                              <w:gridCol w:w="763"/>
                              <w:gridCol w:w="600"/>
                              <w:gridCol w:w="295"/>
                              <w:gridCol w:w="407"/>
                              <w:gridCol w:w="781"/>
                              <w:gridCol w:w="1280"/>
                              <w:gridCol w:w="387"/>
                              <w:gridCol w:w="590"/>
                              <w:gridCol w:w="1163"/>
                            </w:tblGrid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211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5" w:leader="none"/>
                                    </w:tabs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mp.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360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owód wpłat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353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okwitowan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78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……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..   ……….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5" w:leader="none"/>
                                    </w:tabs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dzień        miesiąc          rok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11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P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FFFFFF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Nr ...……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59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Od Kogo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in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asa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o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3596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596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ł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r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um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6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za co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15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Słow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złotych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YMBOLE PL KAS. N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Wystawił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prawdził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Zatwierdził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Rap. Kasowy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Kwotę powyższą otrzymał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5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Nr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odpis kasje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oz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55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0325</wp:posOffset>
                      </wp:positionV>
                      <wp:extent cx="4455160" cy="31121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5160" cy="3112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47"/>
                                    <w:gridCol w:w="761"/>
                                    <w:gridCol w:w="597"/>
                                    <w:gridCol w:w="294"/>
                                    <w:gridCol w:w="401"/>
                                    <w:gridCol w:w="781"/>
                                    <w:gridCol w:w="1267"/>
                                    <w:gridCol w:w="387"/>
                                    <w:gridCol w:w="625"/>
                                    <w:gridCol w:w="1156"/>
                                  </w:tblGrid>
                                  <w:tr>
                                    <w:trPr>
                                      <w:trHeight w:val="451" w:hRule="atLeast"/>
                                    </w:trPr>
                                    <w:tc>
                                      <w:tcPr>
                                        <w:tcW w:w="2105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6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  <w:t xml:space="preserve">                                                             </w:t>
                                        </w: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  <w:t>mp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0" w:type="dxa"/>
                                        <w:gridSpan w:val="5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1360" w:hanging="0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>Dowód wpłat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353" w:hanging="0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>Pokwitowani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978" w:hanging="0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>……</w:t>
                                        </w:r>
                                        <w:r>
                                          <w:rPr>
                                            <w:sz w:val="14"/>
                                            <w:szCs w:val="14"/>
                                          </w:rPr>
                                          <w:t xml:space="preserve">..   ……….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65" w:leader="none"/>
                                          </w:tabs>
                                          <w:ind w:left="1431" w:hanging="0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  <w:t>dzień        miesiąc          ro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FFFFFF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" w:hRule="atLeast"/>
                                    </w:trPr>
                                    <w:tc>
                                      <w:tcPr>
                                        <w:tcW w:w="2105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0" w:type="dxa"/>
                                        <w:gridSpan w:val="5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K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6" w:type="dxa"/>
                                        <w:tcBorders>
                                          <w:top w:val="single" w:sz="4" w:space="0" w:color="FFFFFF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Nr ...……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3581" w:type="dxa"/>
                                        <w:gridSpan w:val="6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  <w:t>Od Kog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4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Winie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Kas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1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M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Kont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8" w:hRule="atLeast"/>
                                    </w:trPr>
                                    <w:tc>
                                      <w:tcPr>
                                        <w:tcW w:w="3581" w:type="dxa"/>
                                        <w:gridSpan w:val="6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1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7" w:hRule="atLeast"/>
                                    </w:trPr>
                                    <w:tc>
                                      <w:tcPr>
                                        <w:tcW w:w="3581" w:type="dxa"/>
                                        <w:gridSpan w:val="6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7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z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g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Nume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81" w:type="dxa"/>
                                        <w:gridSpan w:val="6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  <w:t>za c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7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1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8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8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8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8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8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00" w:type="dxa"/>
                                        <w:gridSpan w:val="5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</w:rPr>
                                          <w:t>Słowni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</w:rPr>
                                          <w:t>złotyc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RAZE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1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  <w:t>SYMBOLE PL KAS. N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8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  <w:t>Wystawi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  <w:t>Sprawdzi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  <w:t>Zatwierdzi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  <w:t>Rap. Kasow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5" w:type="dxa"/>
                                        <w:gridSpan w:val="4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  <w:t>Kwotę powyższą otrzymałe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74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  <w:t>N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5" w:type="dxa"/>
                                        <w:gridSpan w:val="4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  <w:t>podpis kasjer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74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  <w:t>poz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5" w:type="dxa"/>
                                        <w:gridSpan w:val="4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0.8pt;height:245.05pt;mso-wrap-distance-left:0pt;mso-wrap-distance-right:7.05pt;mso-wrap-distance-top:0pt;mso-wrap-distance-bottom:0pt;margin-top:4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"/>
                              <w:gridCol w:w="761"/>
                              <w:gridCol w:w="597"/>
                              <w:gridCol w:w="294"/>
                              <w:gridCol w:w="401"/>
                              <w:gridCol w:w="781"/>
                              <w:gridCol w:w="1267"/>
                              <w:gridCol w:w="387"/>
                              <w:gridCol w:w="625"/>
                              <w:gridCol w:w="1156"/>
                            </w:tblGrid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210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mp.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360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owód wpłat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353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okwitowani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78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……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..   ……….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5" w:leader="none"/>
                                    </w:tabs>
                                    <w:ind w:left="1431" w:hanging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dzień        miesiąc          rok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10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FFFFFF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Nr ...……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581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Od Kogo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in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asa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o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3581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581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ł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r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um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1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za co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Słow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złotych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YMBOLE PL KAS. N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Wystawił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prawdził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Zatwierdził</w:t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Rap. Kasowy</w:t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Kwotę powyższą otrzymał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4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Nr</w:t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odpis kasje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4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oz.</w:t>
                                  </w:r>
                                </w:p>
                              </w:tc>
                              <w:tc>
                                <w:tcPr>
                                  <w:tcW w:w="3435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907" w:right="567" w:gutter="0" w:header="0" w:top="239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17:18:00Z</dcterms:created>
  <dc:creator/>
  <dc:description/>
  <dc:language>en-US</dc:language>
  <cp:lastModifiedBy>Właściciel</cp:lastModifiedBy>
  <dcterms:modified xsi:type="dcterms:W3CDTF">2011-03-27T19:00:00Z</dcterms:modified>
  <cp:revision>16</cp:revision>
  <dc:subject/>
  <dc:title/>
</cp:coreProperties>
</file>