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6887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931"/>
              <w:gridCol w:w="1362"/>
              <w:gridCol w:w="539"/>
              <w:gridCol w:w="263"/>
              <w:gridCol w:w="506"/>
              <w:gridCol w:w="1103"/>
              <w:gridCol w:w="348"/>
            </w:tblGrid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</w:tc>
              <w:tc>
                <w:tcPr>
                  <w:tcW w:w="41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………………………………………………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 ……………………………………………………….........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 A C H U N E 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O R Y G I N A Ł</w:t>
                  </w:r>
                </w:p>
              </w:tc>
              <w:tc>
                <w:tcPr>
                  <w:tcW w:w="1957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Nr</w:t>
                  </w:r>
                  <w:r>
                    <w:rPr>
                      <w:sz w:val="16"/>
                      <w:szCs w:val="16"/>
                    </w:rPr>
                    <w:t xml:space="preserve"> …………..………</w:t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rm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imię i nazwisko)…………………………………………………………...…………………………</w:t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edzib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adres)…………………………………………………………………………………… ……………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Lp</w:t>
                  </w:r>
                </w:p>
              </w:tc>
              <w:tc>
                <w:tcPr>
                  <w:tcW w:w="4601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Nazwa towaru</w:t>
                  </w:r>
                </w:p>
              </w:tc>
              <w:tc>
                <w:tcPr>
                  <w:tcW w:w="1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601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zł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gr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zedawca zwolniony podmiotowo z podatku VAT</w:t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AZEM</w:t>
                  </w:r>
                </w:p>
              </w:tc>
              <w:tc>
                <w:tcPr>
                  <w:tcW w:w="11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 zapłaty 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44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Sposób                                                termin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płaty:…………………………...…zapłaty……………………………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Banku: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konta ………………………………………………………….</w:t>
                  </w:r>
                </w:p>
              </w:tc>
              <w:tc>
                <w:tcPr>
                  <w:tcW w:w="22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i podpis sprzedawc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931"/>
              <w:gridCol w:w="1362"/>
              <w:gridCol w:w="539"/>
              <w:gridCol w:w="263"/>
              <w:gridCol w:w="506"/>
              <w:gridCol w:w="1103"/>
              <w:gridCol w:w="348"/>
            </w:tblGrid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e na pieczątkę</w:t>
                  </w:r>
                </w:p>
              </w:tc>
              <w:tc>
                <w:tcPr>
                  <w:tcW w:w="41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ejscowość………………………………………………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 ……………………………………………………….........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5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 A C H U N E K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K O P I A</w:t>
                  </w:r>
                </w:p>
              </w:tc>
              <w:tc>
                <w:tcPr>
                  <w:tcW w:w="1957" w:type="dxa"/>
                  <w:gridSpan w:val="3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Nr</w:t>
                  </w:r>
                  <w:r>
                    <w:rPr>
                      <w:sz w:val="16"/>
                      <w:szCs w:val="16"/>
                    </w:rPr>
                    <w:t xml:space="preserve"> …………..………</w:t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irm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imię i nazwisko)…………………………………………………………...…………………………</w:t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iedziba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adres)…………………………………………………………………………………… ……………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Lp</w:t>
                  </w:r>
                </w:p>
              </w:tc>
              <w:tc>
                <w:tcPr>
                  <w:tcW w:w="4601" w:type="dxa"/>
                  <w:gridSpan w:val="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Nazwa towaru</w:t>
                  </w:r>
                </w:p>
              </w:tc>
              <w:tc>
                <w:tcPr>
                  <w:tcW w:w="14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Wartość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4601" w:type="dxa"/>
                  <w:gridSpan w:val="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zł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gr</w:t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460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8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zedawca zwolniony podmiotowo z podatku VAT</w:t>
                  </w:r>
                </w:p>
              </w:tc>
              <w:tc>
                <w:tcPr>
                  <w:tcW w:w="1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AZEM</w:t>
                  </w:r>
                </w:p>
              </w:tc>
              <w:tc>
                <w:tcPr>
                  <w:tcW w:w="1103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655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o zapłaty słownie zł/gr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16"/>
                      <w:szCs w:val="16"/>
                    </w:rPr>
                    <w:t>……………………………………………………………………………………………………………………………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</w:tr>
            <w:tr>
              <w:trPr/>
              <w:tc>
                <w:tcPr>
                  <w:tcW w:w="443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 xml:space="preserve">Sposób                                                termin 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płaty:…………………………...…zapłaty……………………………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W Banku:…………………………………………………………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r konta ………………………………………………………….</w:t>
                  </w:r>
                </w:p>
              </w:tc>
              <w:tc>
                <w:tcPr>
                  <w:tcW w:w="22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 i podpis sprzedawcy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23:00Z</dcterms:created>
  <dc:creator/>
  <dc:description/>
  <dc:language>en-US</dc:language>
  <cp:lastModifiedBy>Właściciel</cp:lastModifiedBy>
  <dcterms:modified xsi:type="dcterms:W3CDTF">2011-03-27T19:00:00Z</dcterms:modified>
  <cp:revision>9</cp:revision>
  <dc:subject/>
  <dc:title/>
</cp:coreProperties>
</file>