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938"/>
      </w:tblGrid>
      <w:tr>
        <w:trPr>
          <w:trHeight w:val="567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353"/>
              <w:gridCol w:w="844"/>
              <w:gridCol w:w="384"/>
              <w:gridCol w:w="33"/>
              <w:gridCol w:w="164"/>
              <w:gridCol w:w="616"/>
              <w:gridCol w:w="401"/>
              <w:gridCol w:w="682"/>
              <w:gridCol w:w="368"/>
              <w:gridCol w:w="672"/>
              <w:gridCol w:w="392"/>
              <w:gridCol w:w="7"/>
              <w:gridCol w:w="896"/>
              <w:gridCol w:w="717"/>
            </w:tblGrid>
            <w:tr>
              <w:trPr>
                <w:trHeight w:val="390" w:hRule="atLeast"/>
              </w:trPr>
              <w:tc>
                <w:tcPr>
                  <w:tcW w:w="2479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 firmow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EJSCOWOŚĆ                             DZIEŃ            MIESIĄC          ROK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2479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</w:rPr>
                    <w:t xml:space="preserve">DOWÓD WEWNĘTRZNY 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7394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ZIENNE ZESTAWIENIE SPRZEDAŻY Nr ……….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RZEDAŻ NIEUDOKUMENTOWANA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81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A PRZYCHODU OPODATKOWANA WEDŁUG STAWKI</w:t>
                  </w:r>
                </w:p>
              </w:tc>
              <w:tc>
                <w:tcPr>
                  <w:tcW w:w="16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azem </w:t>
                  </w:r>
                </w:p>
                <w:p>
                  <w:pPr>
                    <w:pStyle w:val="Normal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Kwota przychodu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%</w:t>
                  </w:r>
                </w:p>
              </w:tc>
              <w:tc>
                <w:tcPr>
                  <w:tcW w:w="12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%</w:t>
                  </w:r>
                </w:p>
              </w:tc>
              <w:tc>
                <w:tcPr>
                  <w:tcW w:w="12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 %</w:t>
                  </w:r>
                </w:p>
              </w:tc>
              <w:tc>
                <w:tcPr>
                  <w:tcW w:w="10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 %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 %</w:t>
                  </w:r>
                </w:p>
              </w:tc>
              <w:tc>
                <w:tcPr>
                  <w:tcW w:w="16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8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7394" w:type="dxa"/>
                  <w:gridSpan w:val="15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łownie zł/gr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394" w:type="dxa"/>
                  <w:gridSpan w:val="15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394" w:type="dxa"/>
                  <w:gridSpan w:val="15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orządził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......................................................................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64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</w:t>
                  </w:r>
                </w:p>
              </w:tc>
              <w:tc>
                <w:tcPr>
                  <w:tcW w:w="31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Podpis osoby odpowiedzialnej/właściciela</w:t>
                  </w:r>
                </w:p>
              </w:tc>
              <w:tc>
                <w:tcPr>
                  <w:tcW w:w="1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ozycja księgowa</w:t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r ………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353"/>
              <w:gridCol w:w="844"/>
              <w:gridCol w:w="384"/>
              <w:gridCol w:w="33"/>
              <w:gridCol w:w="164"/>
              <w:gridCol w:w="616"/>
              <w:gridCol w:w="401"/>
              <w:gridCol w:w="682"/>
              <w:gridCol w:w="368"/>
              <w:gridCol w:w="672"/>
              <w:gridCol w:w="392"/>
              <w:gridCol w:w="7"/>
              <w:gridCol w:w="896"/>
              <w:gridCol w:w="717"/>
            </w:tblGrid>
            <w:tr>
              <w:trPr>
                <w:trHeight w:val="390" w:hRule="atLeast"/>
              </w:trPr>
              <w:tc>
                <w:tcPr>
                  <w:tcW w:w="2479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 firmow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EJSCOWOŚĆ                             DZIEŃ            MIESIĄC          ROK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2479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</w:rPr>
                    <w:t xml:space="preserve">DOWÓD WEWNĘTRZNY 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7394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ZIENNE ZESTAWIENIE SPRZEDAŻY Nr ……….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RZEDAŻ NIEUDOKUMENTOWANA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81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A PRZYCHODU OPODATKOWANA WEDŁUG STAWKI</w:t>
                  </w:r>
                </w:p>
              </w:tc>
              <w:tc>
                <w:tcPr>
                  <w:tcW w:w="16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azem </w:t>
                  </w:r>
                </w:p>
                <w:p>
                  <w:pPr>
                    <w:pStyle w:val="Normal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Kwota przychodu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%</w:t>
                  </w:r>
                </w:p>
              </w:tc>
              <w:tc>
                <w:tcPr>
                  <w:tcW w:w="12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%</w:t>
                  </w:r>
                </w:p>
              </w:tc>
              <w:tc>
                <w:tcPr>
                  <w:tcW w:w="12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 %</w:t>
                  </w:r>
                </w:p>
              </w:tc>
              <w:tc>
                <w:tcPr>
                  <w:tcW w:w="10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 %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 %</w:t>
                  </w:r>
                </w:p>
              </w:tc>
              <w:tc>
                <w:tcPr>
                  <w:tcW w:w="16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8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7394" w:type="dxa"/>
                  <w:gridSpan w:val="15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łownie zł/gr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394" w:type="dxa"/>
                  <w:gridSpan w:val="15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394" w:type="dxa"/>
                  <w:gridSpan w:val="15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orządził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......................................................................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64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</w:t>
                  </w:r>
                </w:p>
              </w:tc>
              <w:tc>
                <w:tcPr>
                  <w:tcW w:w="31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osoby odpowiedzialnej/właściciela</w:t>
                  </w:r>
                </w:p>
              </w:tc>
              <w:tc>
                <w:tcPr>
                  <w:tcW w:w="1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ozycja księgowa</w:t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r ………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353"/>
              <w:gridCol w:w="844"/>
              <w:gridCol w:w="384"/>
              <w:gridCol w:w="33"/>
              <w:gridCol w:w="164"/>
              <w:gridCol w:w="616"/>
              <w:gridCol w:w="401"/>
              <w:gridCol w:w="682"/>
              <w:gridCol w:w="368"/>
              <w:gridCol w:w="672"/>
              <w:gridCol w:w="392"/>
              <w:gridCol w:w="7"/>
              <w:gridCol w:w="896"/>
              <w:gridCol w:w="717"/>
            </w:tblGrid>
            <w:tr>
              <w:trPr>
                <w:trHeight w:val="390" w:hRule="atLeast"/>
              </w:trPr>
              <w:tc>
                <w:tcPr>
                  <w:tcW w:w="2479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 firmow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EJSCOWOŚĆ                             DZIEŃ            MIESIĄC          ROK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2479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</w:rPr>
                    <w:t xml:space="preserve">DOWÓD WEWNĘTRZNY 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7394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ZIENNE ZESTAWIENIE SPRZEDAŻY Nr ……….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RZEDAŻ NIEUDOKUMENTOWANA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81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A PRZYCHODU OPODATKOWANA WEDŁUG STAWKI</w:t>
                  </w:r>
                </w:p>
              </w:tc>
              <w:tc>
                <w:tcPr>
                  <w:tcW w:w="16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azem </w:t>
                  </w:r>
                </w:p>
                <w:p>
                  <w:pPr>
                    <w:pStyle w:val="Normal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Kwota przychodu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%</w:t>
                  </w:r>
                </w:p>
              </w:tc>
              <w:tc>
                <w:tcPr>
                  <w:tcW w:w="12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%</w:t>
                  </w:r>
                </w:p>
              </w:tc>
              <w:tc>
                <w:tcPr>
                  <w:tcW w:w="12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 %</w:t>
                  </w:r>
                </w:p>
              </w:tc>
              <w:tc>
                <w:tcPr>
                  <w:tcW w:w="10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 %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 %</w:t>
                  </w:r>
                </w:p>
              </w:tc>
              <w:tc>
                <w:tcPr>
                  <w:tcW w:w="16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8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7394" w:type="dxa"/>
                  <w:gridSpan w:val="15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łownie zł/gr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394" w:type="dxa"/>
                  <w:gridSpan w:val="15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394" w:type="dxa"/>
                  <w:gridSpan w:val="15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orządził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......................................................................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64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</w:t>
                  </w:r>
                </w:p>
              </w:tc>
              <w:tc>
                <w:tcPr>
                  <w:tcW w:w="31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osoby odpowiedzialnej/właściciela</w:t>
                  </w:r>
                </w:p>
              </w:tc>
              <w:tc>
                <w:tcPr>
                  <w:tcW w:w="1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ozycja księgowa</w:t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r ………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353"/>
              <w:gridCol w:w="844"/>
              <w:gridCol w:w="384"/>
              <w:gridCol w:w="33"/>
              <w:gridCol w:w="164"/>
              <w:gridCol w:w="616"/>
              <w:gridCol w:w="401"/>
              <w:gridCol w:w="682"/>
              <w:gridCol w:w="368"/>
              <w:gridCol w:w="672"/>
              <w:gridCol w:w="392"/>
              <w:gridCol w:w="7"/>
              <w:gridCol w:w="896"/>
              <w:gridCol w:w="717"/>
            </w:tblGrid>
            <w:tr>
              <w:trPr>
                <w:trHeight w:val="390" w:hRule="atLeast"/>
              </w:trPr>
              <w:tc>
                <w:tcPr>
                  <w:tcW w:w="2479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 firmow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1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EJSCOWOŚĆ                             DZIEŃ            MIESIĄC          ROK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2479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1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sz w:val="28"/>
                      <w:szCs w:val="28"/>
                    </w:rPr>
                    <w:t xml:space="preserve">DOWÓD WEWNĘTRZNY 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7394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ZIENNE ZESTAWIENIE SPRZEDAŻY Nr ……….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RZEDAŻ NIEUDOKUMENTOWANA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781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A PRZYCHODU OPODATKOWANA WEDŁUG STAWKI</w:t>
                  </w:r>
                </w:p>
              </w:tc>
              <w:tc>
                <w:tcPr>
                  <w:tcW w:w="16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azem </w:t>
                  </w:r>
                </w:p>
                <w:p>
                  <w:pPr>
                    <w:pStyle w:val="Normal"/>
                    <w:jc w:val="center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Kwota przychodu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%</w:t>
                  </w:r>
                </w:p>
              </w:tc>
              <w:tc>
                <w:tcPr>
                  <w:tcW w:w="12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%</w:t>
                  </w:r>
                </w:p>
              </w:tc>
              <w:tc>
                <w:tcPr>
                  <w:tcW w:w="12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 %</w:t>
                  </w:r>
                </w:p>
              </w:tc>
              <w:tc>
                <w:tcPr>
                  <w:tcW w:w="10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5 %</w:t>
                  </w:r>
                </w:p>
              </w:tc>
              <w:tc>
                <w:tcPr>
                  <w:tcW w:w="10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 %</w:t>
                  </w:r>
                </w:p>
              </w:tc>
              <w:tc>
                <w:tcPr>
                  <w:tcW w:w="16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8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1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7394" w:type="dxa"/>
                  <w:gridSpan w:val="15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łownie zł/gr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394" w:type="dxa"/>
                  <w:gridSpan w:val="15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394" w:type="dxa"/>
                  <w:gridSpan w:val="15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orządził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......................................................................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64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</w:t>
                  </w:r>
                </w:p>
              </w:tc>
              <w:tc>
                <w:tcPr>
                  <w:tcW w:w="313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osoby odpowiedzialnej/właściciela</w:t>
                  </w:r>
                </w:p>
              </w:tc>
              <w:tc>
                <w:tcPr>
                  <w:tcW w:w="1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Pozycja księgowa</w:t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r ……….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22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9:43:00Z</dcterms:created>
  <dc:creator/>
  <dc:description/>
  <dc:language>en-US</dc:language>
  <cp:lastModifiedBy>Właściciel</cp:lastModifiedBy>
  <dcterms:modified xsi:type="dcterms:W3CDTF">2011-03-27T19:01:00Z</dcterms:modified>
  <cp:revision>14</cp:revision>
  <dc:subject/>
  <dc:title/>
</cp:coreProperties>
</file>