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0"/>
        <w:gridCol w:w="664"/>
        <w:gridCol w:w="750"/>
        <w:gridCol w:w="680"/>
        <w:gridCol w:w="680"/>
        <w:gridCol w:w="680"/>
        <w:gridCol w:w="758"/>
        <w:gridCol w:w="758"/>
        <w:gridCol w:w="815"/>
        <w:gridCol w:w="549"/>
        <w:gridCol w:w="1794"/>
      </w:tblGrid>
      <w:tr>
        <w:trPr>
          <w:trHeight w:val="563" w:hRule="atLeast"/>
        </w:trPr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ieczęć firmy)</w:t>
            </w:r>
          </w:p>
        </w:tc>
        <w:tc>
          <w:tcPr>
            <w:tcW w:w="3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ARTA ŚRODKA TRWAŁEGO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UMER INWENTARZOWY</w:t>
            </w:r>
          </w:p>
        </w:tc>
      </w:tr>
      <w:tr>
        <w:trPr>
          <w:trHeight w:val="289" w:hRule="atLeast"/>
        </w:trPr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5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AZWA ŚRODKA TRWAŁEGO</w:t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YMBOL WG KRŚT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K PRODUKCJI/BUDOWY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STAWCA/WYKONAWCA/PRODUCENT</w:t>
            </w:r>
          </w:p>
        </w:tc>
      </w:tr>
      <w:tr>
        <w:trPr>
          <w:trHeight w:val="255" w:hRule="atLeast"/>
        </w:trPr>
        <w:tc>
          <w:tcPr>
            <w:tcW w:w="214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NABYCIA/WYKONANIA - NAZWA I NR DOWODU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 PRZYJĘCIA DO UŻYWANIA I NR DOWODU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STAN TECHNICZNY</w:t>
            </w:r>
          </w:p>
        </w:tc>
      </w:tr>
      <w:tr>
        <w:trPr>
          <w:trHeight w:val="255" w:hRule="atLeast"/>
        </w:trPr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EJSCE UŻYTKOWANIA</w:t>
            </w:r>
          </w:p>
        </w:tc>
        <w:tc>
          <w:tcPr>
            <w:tcW w:w="4674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MIANY MIEJSC UŻYTKOWANIA</w:t>
            </w:r>
          </w:p>
        </w:tc>
      </w:tr>
      <w:tr>
        <w:trPr>
          <w:trHeight w:val="255" w:hRule="atLeast"/>
        </w:trPr>
        <w:tc>
          <w:tcPr>
            <w:tcW w:w="41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74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HARAKTERYSTYKA TECHNICZNO-UŻYTKOWA (NOWY, UŻYWANY, NR FABRYCZNY,ATEST,CERTFIKAT)</w:t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ZĘŚCI SKŁADOWE, URZĄDZENIA DODATKOWE</w:t>
            </w:r>
          </w:p>
        </w:tc>
      </w:tr>
      <w:tr>
        <w:trPr>
          <w:trHeight w:val="524" w:hRule="atLeast"/>
        </w:trPr>
        <w:tc>
          <w:tcPr>
            <w:tcW w:w="88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ORMA NABYCIA I ŹRÓDŁO FINANSOWANIA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MIANY WARTOŚCI POCZĄTKOWEJ stanowiącej podstawę amortyzacji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ORZENIE ŚRODKA TRWAŁEGO I JEGO ZMIANY</w:t>
            </w:r>
          </w:p>
        </w:tc>
      </w:tr>
      <w:tr>
        <w:trPr>
          <w:trHeight w:val="570" w:hRule="atLeast"/>
        </w:trPr>
        <w:tc>
          <w:tcPr>
            <w:tcW w:w="2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ÓWKA  / ŚRODKI WŁASNE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zmiany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czyna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początkowa po zmianie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k lub data zmiany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orzenie lub zmiana w roku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orzenie natastająco od początku</w:t>
            </w:r>
          </w:p>
        </w:tc>
      </w:tr>
      <w:tr>
        <w:trPr>
          <w:trHeight w:val="503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ARTOŚĆ POCZĄTKOWA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KŁADNIKI WYCENY WARTOŚCI POCZĄTKOWEJ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ODA AMORTYZACJI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NORMA STAWKI AMORTYZACJI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OWA ROCZNA STAWKA AMORTYZACJI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SPÓŁCZYNNIK PODWYŻSZENIA STAWKI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CZNA STAWKA AMORT.</w:t>
            </w:r>
          </w:p>
        </w:tc>
        <w:tc>
          <w:tcPr>
            <w:tcW w:w="17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MORTYZACJA MIESIĘCZNA</w:t>
            </w:r>
          </w:p>
        </w:tc>
      </w:tr>
      <w:tr>
        <w:trPr>
          <w:trHeight w:val="300" w:hRule="atLeast"/>
        </w:trPr>
        <w:tc>
          <w:tcPr>
            <w:tcW w:w="13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3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K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ARTOŚĆ POCZĄT. PO ZMIANACH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MORZENIE PO ZMIANACH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CZNA KWOTA AMORT.I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 tym stanowiąca koszty uzyskania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WARTOŚĆ BRUTTO     wg stanu z dnia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</w:rPr>
              <w:t>UMORZENIE             wg stanu z dnia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TOŚĆ NETTO         wg stanu z dnia</w:t>
            </w:r>
          </w:p>
        </w:tc>
      </w:tr>
      <w:tr>
        <w:trPr>
          <w:trHeight w:val="43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I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XII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XII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1.I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XII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sz w:val="14"/>
                <w:szCs w:val="14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NFORMACJE DOTYCZĄCE OKRESU UŻYWANIA (remonty, naprawy, ulepszenia, przekazanie w najem lub dzierżawę, zastaw bankowy lub skarbowy, szkody)</w:t>
            </w:r>
          </w:p>
        </w:tc>
        <w:tc>
          <w:tcPr>
            <w:tcW w:w="53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ORMACJE KOŃCOWE (sprzedaż, darowizna, kasacja, likwidacja, data całkowitego zamortyzowania, czas eksploatacji po zamortyzowaniu)</w:t>
            </w:r>
          </w:p>
        </w:tc>
      </w:tr>
      <w:tr>
        <w:trPr>
          <w:trHeight w:val="255" w:hRule="atLeast"/>
        </w:trPr>
        <w:tc>
          <w:tcPr>
            <w:tcW w:w="3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00:00Z</dcterms:created>
  <dc:creator/>
  <dc:description/>
  <dc:language>en-US</dc:language>
  <cp:lastModifiedBy>Właściciel</cp:lastModifiedBy>
  <dcterms:modified xsi:type="dcterms:W3CDTF">2011-03-27T19:00:00Z</dcterms:modified>
  <cp:revision>5</cp:revision>
  <dc:subject/>
  <dc:title/>
</cp:coreProperties>
</file>